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br w:type="textWrapping" w:clear="all"/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/>
        <w:t xml:space="preserve"> </w:t>
      </w:r>
      <w:r>
        <w:rPr>
          <w:sz w:val="28"/>
          <w:szCs w:val="28"/>
        </w:rPr>
        <w:t>и коды главных администраторов доходов Школьненского сельского поселения Белореченского района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 на 2017 г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2962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96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от 20.06.2017 № 124                                                                                                                                                                                                                                 ПРИЛОЖЕНИЕ №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19.12.2016 № 101                                                                                                                                                                                                                                                 в редакции решения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от 20.06.2017 № 124 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33.25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20.06.2017 № 124                                                                                                                                                                                                                                 ПРИЛОЖЕНИЕ №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19.12.2016 № 101                                                                                                                                                                                                                                                 в редакции решения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20.06.2017 № 124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5580"/>
        <w:gridCol w:w="180"/>
      </w:tblGrid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 поселения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6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(без проведения торгов)</w:t>
            </w:r>
          </w:p>
        </w:tc>
      </w:tr>
      <w:tr>
        <w:trPr>
          <w:trHeight w:val="61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33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9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2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9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53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5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8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200 10 0000 15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3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9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77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25558 10 0000 151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тации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до 300 тысяч человек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132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3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4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6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, передаваемые бюджетам сельских поселений, на подключение общедоступных библиотек Краснодарского края к сети «Интернет»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</w:t>
            </w:r>
          </w:p>
        </w:tc>
      </w:tr>
      <w:tr>
        <w:trPr>
          <w:trHeight w:val="100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18 00000 10 0000 15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1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2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рганизациями остатков субсидий прошлых л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иными организациями остатков субсидий прошлых л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сидий и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/>
      </w:pP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garantf1://70009900.1089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28:00Z</dcterms:created>
  <dc:creator>КауноваСВ</dc:creator>
  <dc:description/>
  <cp:keywords/>
  <dc:language>en-US</dc:language>
  <cp:lastModifiedBy>Admin</cp:lastModifiedBy>
  <cp:lastPrinted>2016-12-26T16:07:00Z</cp:lastPrinted>
  <dcterms:modified xsi:type="dcterms:W3CDTF">2017-06-19T10:18:00Z</dcterms:modified>
  <cp:revision>32</cp:revision>
  <dc:subject/>
  <dc:title>Приложение 1</dc:title>
</cp:coreProperties>
</file>